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NDENSED MATTER PHYS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short note on lattice vibr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elastic and inelastic vibrations of atoms in a solid and its effects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  <w:t>Discuss various solid state properties of phonons and relate its applications in materials. Also examine the effects of phonons in nanostructur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rPr/>
            </w:pPr>
            <w:r>
              <w:rPr/>
              <w:t>Briefly describe phonons and its properti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0"/>
              <w:contextualSpacing/>
              <w:jc w:val="both"/>
              <w:rPr/>
            </w:pPr>
            <w:r>
              <w:rPr/>
              <w:t>Compute the value of cutoff frequency assuming a linear lattice, if the velocity of sound in a solid is taken to be 3 x 10</w:t>
            </w:r>
            <w:r>
              <w:rPr>
                <w:vertAlign w:val="superscript"/>
              </w:rPr>
              <w:t>3</w:t>
            </w:r>
            <w:r>
              <w:rPr/>
              <w:t xml:space="preserve"> m/s and interatomic distance as 5 x 10</w:t>
            </w:r>
            <w:r>
              <w:rPr>
                <w:vertAlign w:val="superscript"/>
              </w:rPr>
              <w:t>-10</w:t>
            </w:r>
            <w:r>
              <w:rPr/>
              <w:t xml:space="preserve"> m,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electron motion in a periodic potential and interpret the classification of materials based on E-K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Define the term dielectrics and mention some of its properti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Estimate the electronic polarizability of an isolated Se atom with the atomic radius 0.12m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color w:val="000000" w:themeColor="text1"/>
                <w:shd w:fill="FFFFFF" w:val="clear"/>
              </w:rPr>
              <w:t>Derive an expression to show the relation between the molecular polarizability and dielectric constant by deducing the Clausius-Mossotti re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different types of dielectric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ferroelectric curie temperature in brie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electronic or induced polarization in detail based on the application of an electric field and discus its applica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domain theory of ferromagnetism in detail with its experimental verification and adequate diagra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Briefly describe the term retentivity and coercivi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ferromagnetic and antiferro magnetic materials in detail and differentiate its properties in magnetic material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are crystal imperfection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how color centres are formed in crystalline solids and summarize its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the main postulates of BCS theory of superconductors and its phenomena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Summarise the concept of photoconductors. Give examples for different types of materials in photoconductor applic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different types of point defects in detail with necessary diagram and mention its applications in sol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Meissner effect and its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superconductors and its two different types in detail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Appleconvertedspace" w:customStyle="1">
    <w:name w:val="apple-converted-space"/>
    <w:basedOn w:val="DefaultParagraphFont"/>
    <w:qFormat/>
    <w:rsid w:val="003334dc"/>
    <w:rPr/>
  </w:style>
  <w:style w:type="character" w:styleId="Emphasis">
    <w:name w:val="Emphasis"/>
    <w:basedOn w:val="DefaultParagraphFont"/>
    <w:uiPriority w:val="20"/>
    <w:qFormat/>
    <w:rsid w:val="003334dc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0DD265E-FB5B-4B6E-9B74-35F6DE83007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  <Pages>2</Pages>
  <Words>387</Words>
  <Characters>2211</Characters>
  <CharactersWithSpaces>259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5:28:00Z</dcterms:created>
  <dc:creator>Ku</dc:creator>
  <dc:description/>
  <dc:language>en-US</dc:language>
  <cp:lastModifiedBy>Admin</cp:lastModifiedBy>
  <cp:lastPrinted>2018-05-05T05:24:00Z</cp:lastPrinted>
  <dcterms:modified xsi:type="dcterms:W3CDTF">2018-05-05T05:25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